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 müssen entschuldigen, dass ich alle Mailadressen zusammen losgeschickt hab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er wir sitzen sowieso alle in einem Boo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 wenn wir Demokratie wieder zum Leben erwecken und ein wenig  ein wenig Solidarität üben wollen können wir auch gleich damit anfang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Bezugnahme auf die Aussage von Herrn Generalpräses Msgr. Axel Werner im PDF der Pax Bank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[ </w:t>
      </w:r>
      <w:r>
        <w:rPr>
          <w:rFonts w:cs="Arial" w:ascii="Arial" w:hAnsi="Arial"/>
          <w:sz w:val="22"/>
        </w:rPr>
        <w:t>http://www.paxbank.de/fileadmin/user_upload/pdf/paxbanknote/Pax_Bank_Note_2007_Q3.pdf</w:t>
      </w:r>
      <w:r>
        <w:rPr>
          <w:rFonts w:cs="Arial" w:ascii="Arial" w:hAnsi="Arial"/>
          <w:sz w:val="24"/>
        </w:rPr>
        <w:t xml:space="preserve"> ]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Die Bekämpfung der Chancenlosigkeit vieler Menschen durch Mikrofinanzkonzepte ist die konsequente Ableitung der wesentlichen Prinzipien der katholischen Soziallehre.“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 die basiert ja, ebenso wie die evangelische Soziallehre, auf der Bergpredigt. Kein Unterschi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 unabhängig von irgendwelchen moralischen / ethischen Werten. Bzw. dem Kapital von Marx oder was auch imm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Problem [ Armut und Überschuldung ] existiert nicht nur in der so genannten 3ten Welt. Es gibt wirklich nur eine We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[ außer der Notwendigkeit eines kompetenten Verfassungsrechtler ] diesen Rechtsanspruch umsetzen zu können bedarf es der Unterstützung der außerparlamentarischen Demokratie. So auch der kirchlichen Institution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ht auf Kredit [ für den eigenen Arbeitsplatz ] in Zeiten eines entfesselten Kapitalismus bedeutet das Erlangen eines Stück Gerechtigkeit für den Mensch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 das Beispiel von Herr Muhammed Yunus von der Grameen Bank zeigt den richtigen We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 soweit ich die Sachlage beurteilen kann : Es ist wichtig. Und machb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he den Entwurf zu einer Verfassungsbeschwerde : http://www.erwerbslosenverband.de/kla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ch habe relativ zielgerichtet innerhalb der letzten 20 Jahre eine solide Aktenlage erwirk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benötige ich aber jetzt fachliche Kompetenz und Unterstützun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n Sie dem Link " Schmerzlindernde Pressmasse " [ http://heiltheoretiker.de/research.htm ] folgen können Sie leicht nachvollziehen das die Finanzen weniger das Problem sein werd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h meinem Erachten müssen wir nur Gemeinsamkeit lernen  . .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chachtungsvoll und mit freundlichem Gru</w:t>
      </w:r>
      <w:r>
        <w:rPr>
          <w:rFonts w:ascii="Arial" w:hAnsi="Arial" w:cs="Arial"/>
          <w:sz w:val="24"/>
        </w:rPr>
        <w:t>ﾟ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. .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no Wagen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 : 05592 92743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 : Diese RegioWir.de ist ca. in 2 Wochen ferti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. der Beschreibung einer praktikablen Variante wie Basis Demokratie im parlamentarischen Kontext funktionieren kön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s dahin : Willi Weise [ www.williweise.de ] wartet auf euer Kommen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sz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45:40Z</dcterms:created>
  <dc:creator>The Agency 4 Dune Un ltd.</dc:creator>
  <dc:description/>
  <dc:language>en-US</dc:language>
  <cp:lastModifiedBy/>
  <cp:revision>0</cp:revision>
  <dc:subject/>
  <dc:title/>
</cp:coreProperties>
</file>